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附件二：</w:t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</w:rPr>
        <w:t xml:space="preserve">               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学院“形势与政策”课专题讲座选题</w:t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深入学习贯彻习近平总书记系列重要讲话精神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大力培育和践行社会主义核心价值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十八大以来中国经济发展形势研判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正确认识和判断当前党风廉政建设和反腐败斗争形势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正确理解事关农业农村长远发展的重大问题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广泛组织开展主题纪念活动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周边地区发展形势良好，清醒认识存在的诸多风险和挑战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大国关系不断调整，把握其对世界格局产生的深远影响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继续抓好江西省情教育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香港“占中”事件分析与评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58:00Z</dcterms:created>
  <dc:creator>Sky123.Org</dc:creator>
  <dc:description/>
  <cp:keywords/>
  <dc:language>en-US</dc:language>
  <cp:lastModifiedBy>Sky123.Org</cp:lastModifiedBy>
  <dcterms:modified xsi:type="dcterms:W3CDTF">2014-11-05T01:58:00Z</dcterms:modified>
  <cp:revision>1</cp:revision>
  <dc:subject/>
  <dc:title>附件二：</dc:title>
</cp:coreProperties>
</file>